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70146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49531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58129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36588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65773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96922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07534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71762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61345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1395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62695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63539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57341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