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946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386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188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450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082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719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942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425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172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147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512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667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442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374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054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396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499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