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996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306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639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448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564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69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445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601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25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579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091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70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487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59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093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