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00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828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4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16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94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6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93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624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017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90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33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79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81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