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47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89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242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50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5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227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93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293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71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318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5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88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19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11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92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123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0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