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732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345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8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19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679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110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466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379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49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653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359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779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479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814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517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