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531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272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956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44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797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202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416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46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859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521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662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098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769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