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8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5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10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23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84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73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74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65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20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3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9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55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3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90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3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4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9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