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44966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70807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14015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54733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25719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682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77527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64082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74401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79593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22127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17017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4681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92705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00649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