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12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86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382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936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068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72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598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5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400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148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633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94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61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