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718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040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281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924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11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604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702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662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442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663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988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066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893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737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818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949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674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