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634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071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750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879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17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751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323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916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211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617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554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106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473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111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064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