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823051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651705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