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630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074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796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627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582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052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281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707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362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961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928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01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421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