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12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89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13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94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398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36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075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83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60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6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01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9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1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13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85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67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02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