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23166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47216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04202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73790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5557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33893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70927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4226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33396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43748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25782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96966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48083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43880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0975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