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985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809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915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021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759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348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273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144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534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176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740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635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525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