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17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83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58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5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643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682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60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52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362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034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5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15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6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732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250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46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9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