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12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47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7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0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83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70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53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97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09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102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625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62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49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03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