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299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2702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4701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041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0554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4492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6343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4963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7843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7566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311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552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2825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