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266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596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835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224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997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241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752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982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188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372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665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421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885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435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332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69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538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