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6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56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95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02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40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98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17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0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3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02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17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60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06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3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1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