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6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98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8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3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19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83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62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9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3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00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9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6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502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