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492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57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312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124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059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1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284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327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440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1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714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191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899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196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108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465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961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