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23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71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500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627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358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41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92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670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272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32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273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40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425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070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602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