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2931007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34015200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42941107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06629892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94304487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94264210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81203290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10413275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52279995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83074198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8828793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59390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73666079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