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609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941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620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714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788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42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847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450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441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507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47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351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089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545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60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102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385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