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475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5872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717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294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749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8393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1080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4344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7377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410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436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2326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9222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6646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7386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