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22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966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3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2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834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83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780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605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48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11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98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1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425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