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291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365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24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427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901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38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22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204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13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99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37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10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28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60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89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65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484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