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14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703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45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384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69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7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22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23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10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851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50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1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9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60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29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