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8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81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96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136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00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190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32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140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042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380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44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208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71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