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86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647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55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889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733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395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46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191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62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572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721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452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350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651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657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297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769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