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7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18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5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52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88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93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63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74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85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99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494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00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46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664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98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