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3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73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1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6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03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3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9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9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2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56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07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6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