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399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243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814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7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989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16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786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312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478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893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43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46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358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404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53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008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900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