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579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053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217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79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062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196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907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691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856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986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255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201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658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754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567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