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294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568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31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670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414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597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648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547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181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805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81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32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091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