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508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52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54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01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94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68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57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4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61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6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107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927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05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93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80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83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