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63874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78319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38867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87626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88506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30218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33656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62140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42533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17938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40352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8288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6856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31611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50047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