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479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441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363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662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068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969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370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89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79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53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905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55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440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