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962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732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006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38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637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25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444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091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072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803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80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80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851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256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737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989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970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