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035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096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840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855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956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920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991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568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568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246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115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660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879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01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401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