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4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03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574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14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485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14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9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06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72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87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4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73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720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