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81512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34044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44988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55375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47659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4229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06672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25111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6561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77189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10530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10508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31540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59134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40289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1110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63817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