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57791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5149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23196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40731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18110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44896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97652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45174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9832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41060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70973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59069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96334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71202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99080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