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79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193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24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672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10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907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5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837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78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83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960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9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40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