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69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04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062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36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62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157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46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534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905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15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73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75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311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27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434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31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335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