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902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376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144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937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670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271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053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83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99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272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599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775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335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231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788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