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96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97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6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583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83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18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773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4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67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235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746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23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2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